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943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887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21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286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