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96360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13466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87561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68220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49759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41997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39384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85531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74373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98971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31569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57520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26178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78963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46325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