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879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01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27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89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28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800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045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739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47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156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1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083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673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38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39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776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778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