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28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56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3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771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632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0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98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14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0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36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22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78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37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