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63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49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82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80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24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56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11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670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459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83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913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53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456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69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938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