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16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30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322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64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44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18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88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237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95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649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81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8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60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89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88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5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841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