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026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138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391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291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098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037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077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512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968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59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27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305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721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