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0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2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2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752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74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66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245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048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16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04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51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3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640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48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38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