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584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785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032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12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925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766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366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120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079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352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475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772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96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27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49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476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969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