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73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4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97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569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7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37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5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5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10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5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9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5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