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627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97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625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802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209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642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404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917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200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132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217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956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439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335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100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