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167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742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379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08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47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395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66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796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32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99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0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94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118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875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90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14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55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