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545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60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84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26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4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511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469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444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53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1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578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593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022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