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7305548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947820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3141401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163983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