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95087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477956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1291625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01921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570920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656927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28031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205984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