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05825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9175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75801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50362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