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9371856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0986553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2818510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583739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