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28274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2827409"/>
      <w:bookmarkStart w:id="1" w:name="__Fieldmark__0_33628274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