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7673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513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7781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9213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