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8715946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9491773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9616529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0578007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