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269567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4571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49652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8289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