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249182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462597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616455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432883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