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884152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074612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