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318626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1408291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834747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