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7646834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7984703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2146549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