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59475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50709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08853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