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1079947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9484401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6717436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