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218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895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0913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