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483984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186003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681016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326555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