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40084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519851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72784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0160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