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5005220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6978505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6376196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3855533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