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84499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73199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