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292498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504240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002004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40963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