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2612371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8763943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4775349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5663193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