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6139122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65199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