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1119553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11195530"/>
            <w:bookmarkStart w:id="1" w:name="__Fieldmark__0_321119553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