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137948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137948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137948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137948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137948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137948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13794869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137948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137948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13794869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137948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137948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137948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1379486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1379486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1379486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1379486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1379486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1379486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1379486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1379486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1379486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1379486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1379486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1379486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1379486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1379486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1379486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1379486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1379486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1379486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1379486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1379486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1379486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1379486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1379486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1379486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1379486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1379486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