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64166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24267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15329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0840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