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53038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01153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92095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23642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88081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45408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80748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4192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61473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96634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00546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7384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96657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26217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14524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98222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68145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30375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30903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27498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82431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66203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69289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84949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46918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70454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131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06520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79723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19338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94337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74339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06809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71813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6912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09132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2273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5220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72711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