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82195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89570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91987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86592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69743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2490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96891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3767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5834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93453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1504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14809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23240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64877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17671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46277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4324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2101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43709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7224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1758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21171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63632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18709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16948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4280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3967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6846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8628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06852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94584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9519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445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1390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32922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34928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74843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05724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31243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