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16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49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07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24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970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80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24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53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23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17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16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914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7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02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04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