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061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638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892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927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510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853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011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170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477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860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041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829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962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39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185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942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400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