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692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556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768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645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697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861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035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614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275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525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2315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6298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3642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434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590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