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3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48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333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55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49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357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35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487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919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185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406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53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55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0347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9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