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952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201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313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54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351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544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162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106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284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478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601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036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207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