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833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176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601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064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5049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3795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644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300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968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947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808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092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0978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889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8767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326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852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