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05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41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85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9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066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89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441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66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61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32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5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58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33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