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104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601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699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087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419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188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415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297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759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387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035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420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200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018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093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149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827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