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835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042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36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578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343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975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25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084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263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070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688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685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708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905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146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454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116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