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701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564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52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875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793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77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291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530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194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488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836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301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098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382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514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