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224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261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466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23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971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397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322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690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602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386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075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54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771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