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887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474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567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814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524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280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369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412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422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834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558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099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913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