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007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756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545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775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604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055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8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371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19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375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461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27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310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