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000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309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328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429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304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386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37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580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103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945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257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088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215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712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302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655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206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