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286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85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087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803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802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909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158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742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092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987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57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224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503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890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396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