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66725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72575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05550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00273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93426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57488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66853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81563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49298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64615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80669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28592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68455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70200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71478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