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0141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9211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8376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6010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6721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2570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5729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5521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3942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480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21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797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5510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0355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4055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8378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3311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