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71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95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6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08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5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5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8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487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7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54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1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21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1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