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9331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93513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99572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90146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