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525996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0856573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