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41179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14302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89998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07249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