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050751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75122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