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71698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784204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22395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26597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