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92634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34000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