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4918432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9604492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7726339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3104621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