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9786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8098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2693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5079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