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3075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6202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0973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0610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