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509464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476954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623503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61777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