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644665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221252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