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751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8835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0234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8839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